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Setting: (Time, Place, Social/Economic/Political Environment)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  <w:t>General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lang w:val="en-NZ"/>
        </w:rPr>
        <w:t>Spring Break until  summertime ( a term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lang w:val="en-NZ"/>
        </w:rPr>
        <w:t>Fifty to 100 years in the future (feeds had been around that long)???</w:t>
      </w:r>
      <w:r>
        <w:rPr>
          <w:lang w:val="en-NZ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‘I  don’t know when they first had feeds. Like maybe fifty or a hundred years ago’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People suffer from ‘Affluenza’  - consumerism is rife – people buying to excess.  (buying because people want, not because they need.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People have  ‘feeds’ (internet implants in inserted into their heads) </w:t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b/>
          <w:lang w:val="en-NZ"/>
        </w:rPr>
        <w:t>The Moon</w:t>
      </w:r>
      <w:r>
        <w:rPr>
          <w:rFonts w:cs="Comic Sans MS" w:ascii="Comic Sans MS" w:hAnsi="Comic Sans MS"/>
          <w:lang w:val="en-NZ"/>
        </w:rPr>
        <w:t xml:space="preserve"> ( another American state) a tourist destination annexed to America which provides 'low-grav' entertainm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lubs and hotels and food outlet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NZ"/>
        </w:rPr>
        <w:t>Has low gravity/low grav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 hospit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Lots of teenagers go there/ protester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Crater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tmosphere filled with trash – polluted ‘wrappers’ flying around in the ai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bright ligh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 Ricochet loun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Fake birds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United States (Earth)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merica:  there are some recognisable features such as the shopping mall and other locations with futuristic featur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Deteriora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ars in the air upcar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They cut down tree to make room for  air factories  (irony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Meat farms – not cows/ but farms that make meat (hedges of meat –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People live in domes –  individual for the rich families (Titus) / city domes for Violet’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here is a Global Alliance and America is not part of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No dairy produc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People get one hundred years on earth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Lakes are pollut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Designer babies come chosen at a Conceptorium</w:t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Corporations Run America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NZ"/>
        </w:rPr>
        <w:t>Schools are run by corporations.</w:t>
      </w:r>
      <w:r>
        <w:rPr>
          <w:rFonts w:cs="Comic Sans MS" w:ascii="Comic Sans MS" w:hAnsi="Comic Sans MS"/>
          <w:lang w:val="en-NZ"/>
        </w:rPr>
        <w:t xml:space="preserve"> School TM.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tudents learn how to use the fe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Teaches students how the world can be used and how to find bargains, how to decorate  your bedroom, how to get a job,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on’t have teacher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Don’t read  - don’t need to read – as results people have become less literate, hence the teen-speak (teenage slang) of the characte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orporations sell cloudsTM, lakes et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lang w:val="en-NZ"/>
        </w:rPr>
        <w:t>Corporations sell ‘feeds’</w:t>
      </w:r>
      <w:r>
        <w:rPr>
          <w:rFonts w:cs="Comic Sans MS" w:ascii="Comic Sans MS" w:hAnsi="Comic Sans MS"/>
          <w:lang w:val="en-NZ"/>
        </w:rPr>
        <w:t>, so that they can sell products to individuals. The more they sell through advertising on the feed, the richer the company becomes. (Consumerism)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Specific settings which could be written about: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escribe a setting: Ricochet lounge, terranium hospital, the mall, the meat farm,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Explain:  Why the setting is important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ab/>
        <w:t xml:space="preserve">     What the setting helped you to understand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ab/>
        <w:t xml:space="preserve">     How the setting affected characters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  <w:lang w:val="en-NZ"/>
        </w:rPr>
      </w:pPr>
      <w:r>
        <w:rPr>
          <w:rFonts w:cs="Comic Sans MS" w:ascii="Comic Sans MS" w:hAnsi="Comic Sans MS"/>
          <w:b/>
          <w:sz w:val="28"/>
          <w:szCs w:val="28"/>
          <w:lang w:val="en-NZ"/>
        </w:rPr>
        <w:t>Plo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itus and his friends go to the mo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itus meets Violet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lang w:val="en-NZ"/>
        </w:rPr>
        <w:t xml:space="preserve">A hacker gets into their feeds.  The teenagers spend time in hospital on the moon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Violet gets sick – feed starts shutting down and her limbs go numb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Violet shows Titus how to resist the feed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Violet went ‘meg’ out of control with anger about the feed.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lang w:val="en-NZ"/>
        </w:rPr>
        <w:t>Violet sends Titus a list of ‘Twenty things to do before I die.’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Violet and Titus break up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Violet dies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Structur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NZ"/>
        </w:rPr>
        <w:t>Character and Situation</w:t>
      </w:r>
      <w:r>
        <w:rPr>
          <w:rFonts w:cs="Comic Sans MS" w:ascii="Comic Sans MS" w:hAnsi="Comic Sans MS"/>
          <w:lang w:val="en-NZ"/>
        </w:rPr>
        <w:t>: Titus wants to have fun and to have a relationship. He meets Violet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b/>
          <w:lang w:val="en-NZ"/>
        </w:rPr>
        <w:t>Object of desire: (Somebody wants)</w:t>
      </w:r>
      <w:r>
        <w:rPr>
          <w:rFonts w:cs="Comic Sans MS" w:ascii="Comic Sans MS" w:hAnsi="Comic Sans MS"/>
          <w:lang w:val="en-NZ"/>
        </w:rPr>
        <w:t>: He want to be with Violet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b/>
          <w:lang w:val="en-NZ"/>
        </w:rPr>
        <w:t>Complication (But)</w:t>
      </w:r>
      <w:r>
        <w:rPr>
          <w:rFonts w:cs="Comic Sans MS" w:ascii="Comic Sans MS" w:hAnsi="Comic Sans MS"/>
          <w:lang w:val="en-NZ"/>
        </w:rPr>
        <w:t>, their feeds are hacked and Violet starts to get sick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b/>
          <w:lang w:val="en-NZ"/>
        </w:rPr>
        <w:t>So,</w:t>
      </w:r>
      <w:r>
        <w:rPr>
          <w:rFonts w:cs="Comic Sans MS" w:ascii="Comic Sans MS" w:hAnsi="Comic Sans MS"/>
          <w:lang w:val="en-NZ"/>
        </w:rPr>
        <w:t xml:space="preserve"> he spends time with her and she starts to make him aware of how the feed is controlling the world; the terranium, shopping spre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NZ"/>
        </w:rPr>
        <w:t>But</w:t>
      </w:r>
      <w:r>
        <w:rPr>
          <w:rFonts w:cs="Comic Sans MS" w:ascii="Comic Sans MS" w:hAnsi="Comic Sans MS"/>
          <w:lang w:val="en-NZ"/>
        </w:rPr>
        <w:t>, Violet gets sick and on at a party Violet goes ‘meg out of control’ and rages against the feed, telling Titus and his friends that  ‘You are feed. You’re feed. You’re being eaten.”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b/>
          <w:lang w:val="en-NZ"/>
        </w:rPr>
        <w:t>So,</w:t>
      </w:r>
      <w:r>
        <w:rPr>
          <w:rFonts w:cs="Comic Sans MS" w:ascii="Comic Sans MS" w:hAnsi="Comic Sans MS"/>
          <w:lang w:val="en-NZ"/>
        </w:rPr>
        <w:t xml:space="preserve"> (The character is forced to make a decision)  Titus cuts himself off from Violet; doesn’t read her m-chat about.. things to do before I die.  He gets another ‘girlf’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NZ"/>
        </w:rPr>
        <w:t>Finally</w:t>
      </w:r>
      <w:r>
        <w:rPr>
          <w:rFonts w:cs="Comic Sans MS" w:ascii="Comic Sans MS" w:hAnsi="Comic Sans MS"/>
          <w:lang w:val="en-NZ"/>
        </w:rPr>
        <w:t>, Violet’s father calls him to their home and gives him stern words. Titus realises what he has done and tells Violet about the importance of her story. Violet dies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0:41:00Z</dcterms:created>
  <dc:creator>Ministry of Education</dc:creator>
  <dc:description/>
  <cp:keywords/>
  <dc:language>en-US</dc:language>
  <cp:lastModifiedBy>Ministry of Education</cp:lastModifiedBy>
  <cp:lastPrinted>2009-10-16T06:06:00Z</cp:lastPrinted>
  <dcterms:modified xsi:type="dcterms:W3CDTF">2009-10-19T12:55:00Z</dcterms:modified>
  <cp:revision>7</cp:revision>
  <dc:subject/>
  <dc:title>Setting: (Time, Place, Social/Economic/Political Environment) </dc:title>
</cp:coreProperties>
</file>